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Student 19__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4"/>
                              <w:gridCol w:w="3517"/>
                              <w:gridCol w:w="2433"/>
                              <w:gridCol w:w="2415"/>
                              <w:gridCol w:w="2452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+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6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0" cy="15519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0" cy="1551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4"/>
                        <w:gridCol w:w="3517"/>
                        <w:gridCol w:w="2433"/>
                        <w:gridCol w:w="2415"/>
                        <w:gridCol w:w="2452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551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5:00:00Z</dcterms:created>
  <dc:creator>Technology Department</dc:creator>
  <dc:description/>
  <cp:keywords/>
  <dc:language>en-US</dc:language>
  <cp:lastModifiedBy>Wilson School District</cp:lastModifiedBy>
  <dcterms:modified xsi:type="dcterms:W3CDTF">2007-07-25T13:06:00Z</dcterms:modified>
  <cp:revision>5</cp:revision>
  <dc:subject/>
  <dc:title>Name _______________________________________ Date___________   Per_____</dc:title>
</cp:coreProperties>
</file>